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220251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470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5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Times New Roman"/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 Semester Supplementary Examination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STRUCTURES THROUGH ‘C’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ical and Electronics Engineering, Electronics and Communication Engineering, Chemical Engineering, Bio-Medical Engineering, Metallurgy and Material Technology and Electronics and Telemat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Max. 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rite a C program to multiply two complex numbers.  Use a structure to represent complex number.</w:t>
        <w:tab/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What is the main difference between a union and structure in C?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c)</w:t>
        <w:tab/>
        <w:t>Write a C program to count the characters in a text fi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with an example how  a sparse matrix is represented using multilinked structure.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Write a program in  C which will count the number of nodes in a singly linked linear list of integ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rite a program in C to convert a given infix expression into its post fix equivalent.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Convert the following infix expression into its post fix form: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a + (b*c) + d/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A deque is an ordered set of elements in which elements may be inserted or </w:t>
        <w:tab/>
        <w:t xml:space="preserve">retrieved from either end.  Write C functions to perform insertion and deletion </w:t>
        <w:tab/>
        <w:t>operations on a deque that is represented by a doubly linked linear li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rite a recursive function in C to search an array of integers for a key value </w:t>
        <w:tab/>
        <w:t>(integer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Write a C function to delete an integer element from a singly linked linear list of  </w:t>
        <w:tab/>
        <w:t>integ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rite C functions for in-order and post-order traversals of a binary tree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Explain with an example how an element is deleted from a binary search tr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rite Bubble sort algorithm for sorting an array of integers in ascending order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Explain with an example how the collisions are resolved in hash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 :</w:t>
      </w:r>
    </w:p>
    <w:p>
      <w:pPr>
        <w:pStyle w:val="Normal"/>
        <w:jc w:val="both"/>
        <w:rPr/>
      </w:pPr>
      <w:r>
        <w:rPr/>
        <w:tab/>
        <w:t>(a)</w:t>
        <w:tab/>
        <w:t>Representation of graphs</w:t>
      </w:r>
    </w:p>
    <w:p>
      <w:pPr>
        <w:pStyle w:val="Normal"/>
        <w:jc w:val="both"/>
        <w:rPr/>
      </w:pPr>
      <w:r>
        <w:rPr/>
        <w:tab/>
        <w:t>(b)</w:t>
        <w:tab/>
        <w:t>Threaded binary trees</w:t>
      </w:r>
    </w:p>
    <w:p>
      <w:pPr>
        <w:pStyle w:val="Normal"/>
        <w:jc w:val="both"/>
        <w:rPr/>
      </w:pPr>
      <w:r>
        <w:rPr/>
        <w:tab/>
        <w:t>(c)</w:t>
        <w:tab/>
        <w:t>Fibonacci sear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!!!!!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00:13:00Z</dcterms:created>
  <dc:creator>bhaskar</dc:creator>
  <dc:description/>
  <dc:language>en-US</dc:language>
  <cp:lastModifiedBy>bhaskar</cp:lastModifiedBy>
  <dcterms:modified xsi:type="dcterms:W3CDTF">2003-10-21T10:18:00Z</dcterms:modified>
  <cp:revision>10</cp:revision>
  <dc:subject/>
  <dc:title/>
</cp:coreProperties>
</file>